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46276881"/>
      <w:bookmarkStart w:id="1" w:name="__Fieldmark__3_8462768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6276881"/>
      <w:bookmarkStart w:id="3" w:name="__Fieldmark__4_8462768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462768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46276881"/>
      <w:bookmarkStart w:id="5" w:name="__Fieldmark__6_8462768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