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14849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1484921"/>
            <w:bookmarkStart w:id="1" w:name="__Fieldmark__0_28814849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