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51362040"/>
      <w:bookmarkStart w:id="1" w:name="__Fieldmark__3_9513620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51362040"/>
      <w:bookmarkStart w:id="3" w:name="__Fieldmark__4_9513620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513620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51362040"/>
      <w:bookmarkStart w:id="5" w:name="__Fieldmark__6_9513620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