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70030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24319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91427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26563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