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54679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08511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96105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