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2504342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1647527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00398158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38751854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