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9603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59068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01653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93805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16933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5576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69237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5766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50034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98795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61056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85299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28673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1286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62023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43880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75830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42780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14863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8054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19198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35572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16914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60583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66984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72529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48391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91735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75088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72083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72252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96212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80447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63038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61602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5864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87251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26211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00275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