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85347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74263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2707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93047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51743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52373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65678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95657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91627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1022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6550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30301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32914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58875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42449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26480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809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70739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53651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67257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67386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78130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36703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60056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1879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28369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09937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57571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8495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75367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88368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45841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20614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30835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89923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75598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64880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45852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7536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