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10678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13991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57754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869048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396586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917506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241596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55145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86463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448615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570455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0284816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08336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925974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63552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0461360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38960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12820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878318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70898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967457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419023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34422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518378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59600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48103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7485241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662910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162354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2611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09228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21991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95588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293831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59903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36265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22179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578027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893332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