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827077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9930634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759882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4171217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301151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15218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18546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496055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1749585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97381481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5058563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7668147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246917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431072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3840213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8975997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9157244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29138920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1555160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278174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312725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112171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3565947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5911704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9831277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8353926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5493514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44876292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097704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9044261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43904271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99368113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1194022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5604004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792584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995017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66228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7002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8528935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