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9983923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127844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