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8094964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491022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825427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