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5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34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04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15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52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839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17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422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994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560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14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7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18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02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