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941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471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66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606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002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516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555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486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382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113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611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023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140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392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434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79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772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