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73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77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16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541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85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22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01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02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78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79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556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914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68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45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386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