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011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477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94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525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710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431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920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213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547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85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14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67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828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455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224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275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79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