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299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943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305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808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757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591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672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053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270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737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350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585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836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