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65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99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10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49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538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431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13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828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02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555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10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7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785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70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199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