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98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5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35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46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76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52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9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69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3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82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45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0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91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951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86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82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14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