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79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2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8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53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3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1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89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77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209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58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67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3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