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711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342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141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302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104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568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425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605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027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73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468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971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353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68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186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