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197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200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145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547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758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101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539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745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820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227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446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567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1800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245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317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161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216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