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404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576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0259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204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40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8163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547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968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405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8634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643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394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7968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