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75326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59256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23003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