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39582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57916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92197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