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52467195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97644042"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10032597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