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68588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37605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65187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97228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