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298300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708582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