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81372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327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9636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