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0759015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9056240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2157462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0254726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