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976763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15661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36481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58213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