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07837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088269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392082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686404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414338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246970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199825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284630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251861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098968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002340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