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0807889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5051736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4632372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7004521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969130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6273884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449523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102358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0478152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5906387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0867213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