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94443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28829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51855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04125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88273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88679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84666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4579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20772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50295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36168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