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893393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68631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774324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142273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