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92831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75938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24374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14267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