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5831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730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43337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3501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