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6731736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61053588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30262714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468538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