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12677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29857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16899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92066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