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56320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754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1492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7127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