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708266"/>
        <c:axId val="27555107"/>
      </c:barChart>
      <c:catAx>
        <c:axId val="177082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55107"/>
        <c:crosses val="autoZero"/>
        <c:auto val="1"/>
        <c:lblAlgn val="ctr"/>
        <c:lblOffset val="100"/>
        <c:noMultiLvlLbl val="0"/>
      </c:catAx>
      <c:valAx>
        <c:axId val="275551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7082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